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/>
          <w:sz w:val="29"/>
          <w:szCs w:val="29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области на 2016 год, утверждённая Законом Ульяновской области от 11.12.2015 </w:t>
        <w:br/>
        <w:t>№ 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ёй 25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основные направления использования отдельных объектов областной собственности, в том числе имущество, которое будет передаваться в безвозмездное пользование, за исключением недвижимого имущества, передаваемого в безвозмездное пользование государственным органам Ульяновской области и государственным учреждениям, созданным Ульяновской областью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1, частью 3 статьи 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</w:t>
        <w:br/>
        <w:t xml:space="preserve">закона от 26.07.2006 № 135-ФЗ «О защите конкуренции» в отношении государственного имущества, которое принадлежит на праве оперативного управления государственным бюджетным учреждениям, может быть заключен договор безвозмездного пользования, при этом заключение договоров, предусматривающих переход прав владения и (или) пользования в отношении государственного или муниципального имущества, может быть осуществлен только по результатам проведения конкурсов или аукционов на право заключения этих договоров, </w:t>
        <w:br/>
        <w:t xml:space="preserve">за исключением предоставления указанных прав на такое имущество государственным и муниципальным учреждениям. 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>На основании обращения ректора ФГБОУ ВПО «Ульяновский государственный университет» от 15.10.2015 № 4315/01-09 представленным проектом закона предлагается передать в безвозмездное пользование ФГБОУ ВПО «Ульяновский государственный университет» для размещения учебных аудиторий и проживания студентов и работников учреждения: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ание учебного корпуса общей площадью 6733,4 кв. м, расположенное по адресу: г. Ульяновск, ул. Аблукова, д.31, и находящееся в государственной собственности Ульяновской области, что подтверждается свидетельством о государственной регистрации права оперативного управления от 17.05.2012, запись в Едином государственном реестре прав на недвижимое имущество и сделок с ним № 73-73-01/234/2011-297 от 26.05.2011; 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помещение гаража общей площадью 130,3 кв.м, расположенное по адресу: г. Ульяновск, ул. Аблукова, д.31, и находящееся в государственной собственности Ульяновской области, что подтверждается свидетельством о государственной регистрации права оперативного управления от 23.05.2012, запись в Едином государственном реестре прав на недвижимое имущество и сделок с ним № 73-73-01/279/2012-036 от 23.05.2012; 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общежитие общей площадью 5000,1 кв.м, расположенное по адресу: </w:t>
        <w:br/>
        <w:t xml:space="preserve">г. Ульяновск, ул. Аблукова, д.31-А, и находящееся в государственной собственности Ульяновской области, что подтверждается свидетельством о государственной регистрации права оперативного управления от 26.05.2011, запись в Едином государственном реестре прав на недвижимое имущество и сделок с ним № 73-73-01/234/2011-296 от 26.05.2011. 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Вышеуказанное недвижимое имущество в настоящее время фактически используется ФГБОУ ВПО «Ульяновский государственный университет» на </w:t>
        <w:br/>
        <w:t>основании распоряжения Комитета по управлению государственным имуществом Ульяновской области от 08.12.2004 № 418-р и договора о передаче имущества в безвозмездное пользование № 260/0-2139 от 08.12.2004 с дополнительными соглашениями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>На основании обращений главного врача ГУЗ «Городская клиническая больница № 1» (Перинатальный центр) от 01.09.2015 № 1227, от 24.11.2015 № 1686 и 1687, учитывая согласование Министра здравоохранения Ульяновской области и экспертное заключение последствий принятия решения о заключении государственной организацией Ульяновской области, составляющей социальную инфраструктуру для детей, договора безвозмездного пользования закрепленных за ней объектов собственности№ 36 от 28.09.2015, представленным проектом закона предлагается передать в безвозмездное пользование ФГБОУ ВПО «Ульяновский государственный университет» для размещения кафедры общей и клинической фармакологии с курсом микробиологии, кафедры неврологии, нейрохирургии, физиотерапии и лечебной физкультуры, кафедры педиатрии, а также кафедры акушерства и гинекологии нежилые помещения общей площадью 398,38 кв.м, расположенные в здании по адресу: г. Ульяновск, пр-т. Врача Сурова, д.4, и принадлежащем на праве оперативного управления ГУЗ «Городская клиническая больница № 1» (Перинатальный центр), что подтверждается свидетельством о государственной регистрации права оперативного управления от 26.05.2011, запись в Едином государственном реестре прав на недвижимое имущество и сделок с ним № 73-73-01/234/2011-296 от 26.05.2011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создание условий для обучения и организации проживания студентов и сотрудников федерального учреждения, а также для дальнейшего сотрудничества ФГБОУ ВПО «Ульяновский государственный университет» и ГУЗ «Городская клиническая больница № 1» (Перинатальный центр) в рамках соглашения от 04.05.2014 «О взаимодействии по обеспечению квалифицированными кадрами медицинских организаций, подведомственных Министерству здравоохранения Ульяновской област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последствием принятия законопроекта будет являться издание Департамент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й о передаче (согласовании передачи) в безвозмездное пользование объектов недвижимого имущества, находящихся на праве оперативного управления у государственных учреждений. 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аботке законопроекта принимали участие начальник отдела управления земельными ресурсами и распоряжения государственной собственностью Департамента госимущества Мошина Н.А., главный консультант отдела управления земельными ресурсами и распоряжения государственной собственностью департамента госимущества Митрофанова Н.А., разработчиком является главный консультант отдела правового обеспечения и рассмотрения обращений </w:t>
        <w:br/>
        <w:t>Ничипорова Л.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й в Закон Ульяновской области                              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имущества и земельный отношений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                                                        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4:37:00Z</dcterms:created>
  <dc:creator>Ju5u</dc:creator>
  <dc:description/>
  <cp:keywords/>
  <dc:language>en-US</dc:language>
  <cp:lastModifiedBy>GOS-23</cp:lastModifiedBy>
  <cp:lastPrinted>2014-08-01T16:17:00Z</cp:lastPrinted>
  <dcterms:modified xsi:type="dcterms:W3CDTF">2016-06-08T13:25:00Z</dcterms:modified>
  <cp:revision>41</cp:revision>
  <dc:subject/>
  <dc:title>ПОЯСНИТЕЛЬНАЯ ЗАПИСКА</dc:title>
</cp:coreProperties>
</file>